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674451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30845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22441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68530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80414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15493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